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32"/>
          <w:szCs w:val="32"/>
          <w:shd w:fill="auto" w:val="clear"/>
        </w:rPr>
        <w:t>Technická zpráva-o</w:t>
      </w:r>
      <w:r>
        <w:rPr>
          <w:rFonts w:eastAsia="TimesNewRomanPSMT" w:cs="TimesNewRomanPSMT" w:ascii="TimesNewRomanPSMT" w:hAnsi="TimesNewRomanPSMT"/>
          <w:b/>
          <w:bCs/>
          <w:i/>
          <w:iCs/>
          <w:sz w:val="32"/>
          <w:szCs w:val="32"/>
          <w:shd w:fill="auto" w:val="clear"/>
        </w:rPr>
        <w:t>prava bytu</w:t>
      </w:r>
      <w:r>
        <w:rPr>
          <w:rFonts w:eastAsia="TimesNewRomanPSMT" w:cs="TimesNewRomanPSMT" w:ascii="TimesNewRomanPSMT" w:hAnsi="TimesNewRomanPSMT"/>
          <w:b/>
          <w:bCs/>
          <w:i/>
          <w:iCs/>
          <w:strike w:val="false"/>
          <w:dstrike w:val="false"/>
          <w:sz w:val="32"/>
          <w:szCs w:val="32"/>
          <w:shd w:fill="auto" w:val="clear"/>
        </w:rPr>
        <w:t>-Josefská 21, byt č.6, Brno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Akce: Oprava bytu-Josefská 21, byt č.6, 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Účel PD: Zjednodušená projektová dokumentace s položkovým rozpočtem a výkazem  výměr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pro  stavební úprav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ROZPIS OPRAV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-v celém bytě se provede nová elektroinstalace, osazení světel-10ks,úprava vody a kanalizace. V celém bytě se repasují dveře a obložkové zárubně včetně  opravy kování, klik, zámku, (větracích mřížek) a nátěr-barva – perlová bílá  polo mat 1013.Dveře 900/1970mm -mezi předsíní a pokojem-bude replika. Vymění se všechny vnitřní prahy. Dveře do koupelny-700/1950mm jsou plné v obložkové zárubni včetně větrací mřížky.  Dveře-700/1950mm-do 04, 06, 07-3x plné v obložkové zárubni. Dveře  800/1950mm do místnosti 05, 08-2x prosklené v obložkové zárubni. Replika do m. 09-1x 900/1970mm prosklené do stávající obložkové zárubně-přeměřit na stavbě. Dveře do m.č.10- 1x 900/1970mm prosklené v obložkové zárubni. Vstupní dveře dvoukřídlové 1250/2300mm včetně obložkové zárubně hl.450mm. Práh se přebrousí a natře. Provede se vyklizení bytu. Provede se rekonstrukce koupelny,WC, kuchyně. V pokoji 9 a 10 se provede oprava a nátěr parket, v kuchyni a spíži se položí nová dlažba, v předsíni a pokoji 04 se položí PVC. Provede se výměna termo hlavic-10ks, seřízení oken a balkonových dveří. Celý byt se vymaluje a natřou se trubky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shd w:fill="auto" w:val="clear"/>
        </w:rPr>
        <w:t>01-PŘEDSÍŇ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: koberce, zrcadla, šatní stěny, police nad dveřmi-místo police osadit skříňku s dveřmi v barvě perlově bílá polo mat 1013, garnýže, záclony, zakrytování plynoměru, skříní, poličky, VIFI, nefunkční domácí telefon, druhý telefon se vyčistí, vyměnit zvonek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: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podlahy, vyrovnávací ztužující stěrka a položení nového PVC včetně list.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V předsíni se otluče olejový nátěr 800/2200mm a provede se nová štuková omítka. Osadí se nová světla na chodbě. Výměna termo hlavice. Oprava dveří,zárubní,výměna prahů-viz celý byt. Oškrabat strop (po zatečení cca 4m2), zaizolovat, malba. Oprava omítky stěn a malba na bílo. 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02-KOUPELN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1x umyvadla, vany, baterií, 1x zrcadla, světla, madla, okna, ( Junkers a radiátoru-po opravě se vrátí), šňůr, vybourá se dlažba, odstraní obklady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demontáž, nátěr a opětovná montáž radiátoru po provedení obkladu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oprava kanalizace, elektro a 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v rámci místnosti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, demontáž a opětovná montáž JUNKERS po provedení obkladu, oprava stávajících omítek stěn, dozdí se parapet a osadí se dřevěné okno zaskleno dvojsklem, jedno otevíravé a výklopné s pákovým ovládáním, druhé FIX, nové obklady do v=2100mm- 600/300mm barva béžová, za sprchovým koutem se provede stěrková izolace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dveří, zárubní,výměna prahu -viz celý by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malba na bílo.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Osazení skleněné sprchové stěny se dveřmi, sprchovou baterií, líniový žlab, koupelnové skříňky s umyvadlem š.800/500mm a zavěšenou zrcadlovou skříňku s LED osvětlením s vypínačem a elektrickou zásuvkou  800/622/161mm a stoj.baterií, příprava pro pračku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, osazení nového světla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4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okna do koupelny-viz koupelna, koberce, nábytku, garnýže, dvou háků v zárubni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oprava podlahy, vyrovnávací ztužující stěrka a položení PVC včetně PVC lišt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  <w:t>Seřízení okna, výměna termo hlavice, oprava dveří,zárubně a výměna prahu-viz celý byt,osazení, dozdění a zapravení okna-viz koupelna, osazení nového světla, oprava omítky a výmalba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5-Kuchyň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dlažby, obkladů (6,5m2), nábytku, kuchyňské linky, plynového sporáku včetně zaslepení trubky, kamen na tuhá paliva, tapety (7m2), garnýže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kanalizace a  rozvodu vody –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v rámci místnosti,osazení nové kuchyňské linky.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N</w:t>
      </w:r>
      <w:r>
        <w:rPr>
          <w:rFonts w:eastAsia="TimesNewRomanPSMT;Times New Roman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vá kuchyňská linka, spodní skříňky včetně nerezového dřezu a baterie stojánková, přípravy na myčku dl. cca 220 cm+ prostor na ledničku 60cm a druhý díl- 180 cm (včetně zabudovaného sporáku).H</w:t>
      </w:r>
      <w:r>
        <w:rPr>
          <w:rFonts w:eastAsia="TimesNewRomanPSMT;Times New Roman"/>
          <w:i/>
          <w:iCs/>
          <w:color w:val="000000"/>
          <w:shd w:fill="auto" w:val="clear"/>
        </w:rPr>
        <w:t>orní skříňky cca 220 cm+180 cm včetně digestoře</w:t>
      </w:r>
      <w:r>
        <w:rPr>
          <w:rFonts w:eastAsia="Times New Roman"/>
          <w:i/>
          <w:iCs/>
          <w:color w:val="000000"/>
          <w:shd w:fill="auto" w:val="clear"/>
        </w:rPr>
        <w:t xml:space="preserve"> (filtrového),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  <w:shd w:fill="auto" w:val="clear"/>
        </w:rPr>
        <w:t>l</w:t>
      </w:r>
      <w:r>
        <w:rPr>
          <w:rFonts w:eastAsia="TimesNewRomanPSMT;Times New Roman"/>
          <w:i/>
          <w:iCs/>
          <w:color w:val="000000"/>
          <w:shd w:fill="auto" w:val="clear"/>
        </w:rPr>
        <w:t>inka bude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opatřena osvětlením pod horními skříňkami, zásuvkovou lištou a těsnící lištou u zdi, </w:t>
      </w:r>
      <w:r>
        <w:rPr>
          <w:rFonts w:eastAsia="Times New Roman"/>
          <w:i/>
          <w:iCs/>
          <w:color w:val="000000"/>
          <w:shd w:fill="auto" w:val="clear"/>
        </w:rPr>
        <w:t>p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říprava na myčku s možností výměny skříňky za myčku, dvířka linky budou rovná. Před objednáním nutno barvu  linky a PVC projednat 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>s investorem. Součástí kuchyňské linky bude i dodávka zabudovaného elektrického</w:t>
      </w:r>
      <w:r>
        <w:rPr>
          <w:rFonts w:eastAsia="TimesNewRomanPSMT;Times New Roman"/>
          <w:b/>
          <w:bCs/>
          <w:i/>
          <w:iCs/>
          <w:color w:val="000000"/>
          <w:shd w:fill="auto" w:val="clear"/>
        </w:rPr>
        <w:t xml:space="preserve"> sporáku</w:t>
      </w:r>
      <w:r>
        <w:rPr>
          <w:rFonts w:eastAsia="TimesNewRomanPSMT;Times New Roman"/>
          <w:i/>
          <w:iCs/>
          <w:color w:val="000000"/>
          <w:shd w:fill="auto" w:val="clear"/>
        </w:rPr>
        <w:t>: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>sklokeramická deska se 4-mi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varnými zónami a elektrická trouba v barvě bílé, elektrická multifunkční trouba s ventilátorem = horkovzdušné pečení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Oprava podlahy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dveří, zárubní a výměny prahů -viz celý byt. 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  <w:t>Seřízení okna, výměna termo hlavice, oprava dveří, zárubně-viz celý byt, oprava omítky, obklad za kuchyňskou linkou a výmalba.</w:t>
      </w:r>
      <w:r>
        <w:rPr>
          <w:b/>
          <w:bCs/>
          <w:i/>
          <w:iCs/>
          <w:sz w:val="24"/>
          <w:szCs w:val="24"/>
          <w:shd w:fill="auto" w:val="clear"/>
        </w:rPr>
        <w:t xml:space="preserve"> 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Osazení nového světla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shd w:fill="auto" w:val="clear"/>
        </w:rPr>
        <w:t>06-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: WC kombi, dlažby, obkladu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demontáž, nátěr a opětovná montáž radiátoru po provedení obkladu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úprava kanalizace a vody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prava a montáž: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-oprava stávajících omítek stěn, osazení WC kombi, nové obklady do v=1800mm - 600/300mm barva béžová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výměna termo hlavice, osazení nového světla, malba na bílo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7-spíž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dlažby, polic, umýt okno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vyrovnávací stěrka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nového světla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eřízení okna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8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nábytku, závěsu, garnýže, nástěnky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vyčistit podlahu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nového světla, oprava omítky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na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9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nábytku, garnýže, záclony, koberce, dveří do předsíně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oprava podlahy, přebroušení, přetmelení a 2x nátěr parket,replika dveří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, zárubní, výměna prahů viz celý byt, osazení nového světla, oprava omítky stěn, provedení podhledu ze SDK tl.12,5mm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na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10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nábytku, garnýží, záclon, koberce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oprava podlahy, přebroušení, přetmelení a 2xnátěr parket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, dveří, zárubně viz celý byt, osazení nového světla, oprava omítky stěn, provedení podhledu ze SDK tl.12,5mm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en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5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4-05-23T09:08:00Z</cp:lastPrinted>
  <dcterms:modified xsi:type="dcterms:W3CDTF">2024-05-23T07:40:41Z</dcterms:modified>
  <cp:revision>31</cp:revision>
  <dc:subject/>
  <dc:title/>
</cp:coreProperties>
</file>